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379447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6545166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